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27» декабря  2013 г.                                          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51 от 29 декабря 2012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51 от 29 декабря 2012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3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49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8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4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3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7,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82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4060131000004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,4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5157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8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2299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передаваемые бюджетам поселений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5,8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8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51 от 29 декабря 2012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3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3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придомовых территорий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8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ным учреждениям на финансовое обеспечение государственного задания на оказание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услуг (выполнение работ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8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3 год </w:t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5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придомовых терри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2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5:00Z</dcterms:created>
  <dc:creator>7</dc:creator>
  <dc:description/>
  <cp:keywords/>
  <dc:language>en-US</dc:language>
  <cp:lastModifiedBy>Пользователь</cp:lastModifiedBy>
  <cp:lastPrinted>2010-11-19T12:43:00Z</cp:lastPrinted>
  <dcterms:modified xsi:type="dcterms:W3CDTF">2014-01-10T06:35:00Z</dcterms:modified>
  <cp:revision>2</cp:revision>
  <dc:subject/>
  <dc:title>         СОВЕТ СЕЛЬСКОГО  ПОСЕЛЕНИЯ  «РАЗМАХНИНСКОЕ»</dc:title>
</cp:coreProperties>
</file>